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Приложение 1 к постановлению акимата Павлодарской области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 17 июля 2014 года №  247/7</w:t>
      </w:r>
    </w:p>
    <w:p>
      <w:pPr>
        <w:pStyle w:val="Normal"/>
        <w:tabs>
          <w:tab w:val="clear" w:pos="708"/>
          <w:tab w:val="center" w:pos="12813" w:leader="none"/>
          <w:tab w:val="left" w:pos="13831" w:leader="none"/>
        </w:tabs>
        <w:spacing w:lineRule="auto" w:line="240" w:before="0" w:after="0"/>
        <w:ind w:left="11057" w:hanging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ab/>
        <w:t xml:space="preserve">Приложение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</w:t>
        <w:tab/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регламенту государственной услуги 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sz w:val="20"/>
          <w:szCs w:val="20"/>
          <w:lang w:val="kk-KZ"/>
        </w:rPr>
        <w:t>, выдача дубликатов лицензии на медицинскую деятельность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) Справоч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медицинскую деятельность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9390</wp:posOffset>
                </wp:positionV>
                <wp:extent cx="9244965" cy="4999355"/>
                <wp:effectExtent l="6985" t="6985" r="304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0" cy="4999320"/>
                          <a:chOff x="0" y="0"/>
                          <a:chExt cx="9244800" cy="499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44800" cy="4855320"/>
                          </a:xfrm>
                        </wpg:grpSpPr>
                        <wps:wsp>
                          <wps:cNvSpPr/>
                          <wps:spPr>
                            <a:xfrm>
                              <a:off x="1031760" y="512280"/>
                              <a:ext cx="1330200" cy="4342680"/>
                            </a:xfrm>
                            <a:custGeom>
                              <a:avLst/>
                              <a:gdLst>
                                <a:gd name="textAreaLeft" fmla="*/ 36720 w 754200"/>
                                <a:gd name="textAreaRight" fmla="*/ 717480 w 754200"/>
                                <a:gd name="textAreaTop" fmla="*/ 36720 h 2462040"/>
                                <a:gd name="textAreaBottom" fmla="*/ 2425320 h 246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04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6889"/>
                                  </a:lnTo>
                                  <a:arcTo wR="3600" hR="3600" stAng="10800000" swAng="-5400000"/>
                                  <a:lnTo>
                                    <a:pt x="18000" y="704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512280"/>
                              <a:ext cx="1405080" cy="4341960"/>
                            </a:xfrm>
                            <a:custGeom>
                              <a:avLst/>
                              <a:gdLst>
                                <a:gd name="textAreaLeft" fmla="*/ 38880 w 796680"/>
                                <a:gd name="textAreaRight" fmla="*/ 757800 w 796680"/>
                                <a:gd name="textAreaTop" fmla="*/ 38880 h 2461680"/>
                                <a:gd name="textAreaBottom" fmla="*/ 242280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672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122"/>
                                  </a:lnTo>
                                  <a:arcTo wR="3600" hR="3600" stAng="10800000" swAng="-5400000"/>
                                  <a:lnTo>
                                    <a:pt x="18000" y="6672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1023480" cy="4342680"/>
                            </a:xfrm>
                            <a:custGeom>
                              <a:avLst/>
                              <a:gdLst>
                                <a:gd name="textAreaLeft" fmla="*/ 28080 w 580320"/>
                                <a:gd name="textAreaRight" fmla="*/ 552240 w 580320"/>
                                <a:gd name="textAreaTop" fmla="*/ 28080 h 2462040"/>
                                <a:gd name="textAreaBottom" fmla="*/ 2433960 h 246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159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87996"/>
                                  </a:lnTo>
                                  <a:arcTo wR="3600" hR="3600" stAng="10800000" swAng="-5400000"/>
                                  <a:lnTo>
                                    <a:pt x="18000" y="9159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5280" y="512280"/>
                              <a:ext cx="1199520" cy="4341960"/>
                            </a:xfrm>
                            <a:custGeom>
                              <a:avLst/>
                              <a:gdLst>
                                <a:gd name="textAreaLeft" fmla="*/ 33120 w 680040"/>
                                <a:gd name="textAreaRight" fmla="*/ 646920 w 680040"/>
                                <a:gd name="textAreaTop" fmla="*/ 33120 h 2461680"/>
                                <a:gd name="textAreaBottom" fmla="*/ 242856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816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4560"/>
                                  </a:lnTo>
                                  <a:arcTo wR="3600" hR="3600" stAng="10800000" swAng="-5400000"/>
                                  <a:lnTo>
                                    <a:pt x="18000" y="7816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920" y="512280"/>
                              <a:ext cx="1349280" cy="4341960"/>
                            </a:xfrm>
                            <a:custGeom>
                              <a:avLst/>
                              <a:gdLst>
                                <a:gd name="textAreaLeft" fmla="*/ 37080 w 765000"/>
                                <a:gd name="textAreaRight" fmla="*/ 727920 w 765000"/>
                                <a:gd name="textAreaTop" fmla="*/ 37080 h 2461680"/>
                                <a:gd name="textAreaBottom" fmla="*/ 242460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948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5884"/>
                                  </a:lnTo>
                                  <a:arcTo wR="3600" hR="3600" stAng="10800000" swAng="-5400000"/>
                                  <a:lnTo>
                                    <a:pt x="18000" y="6948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040" y="512280"/>
                              <a:ext cx="1434960" cy="4341960"/>
                            </a:xfrm>
                            <a:custGeom>
                              <a:avLst/>
                              <a:gdLst>
                                <a:gd name="textAreaLeft" fmla="*/ 39600 w 813600"/>
                                <a:gd name="textAreaRight" fmla="*/ 774000 w 813600"/>
                                <a:gd name="textAreaTop" fmla="*/ 39600 h 2461680"/>
                                <a:gd name="textAreaBottom" fmla="*/ 242208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53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1735"/>
                                  </a:lnTo>
                                  <a:arcTo wR="3600" hR="3600" stAng="10800000" swAng="-5400000"/>
                                  <a:lnTo>
                                    <a:pt x="18000" y="653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512280"/>
                              <a:ext cx="1330200" cy="4342680"/>
                            </a:xfrm>
                            <a:custGeom>
                              <a:avLst/>
                              <a:gdLst>
                                <a:gd name="textAreaLeft" fmla="*/ 36720 w 754200"/>
                                <a:gd name="textAreaRight" fmla="*/ 717480 w 754200"/>
                                <a:gd name="textAreaTop" fmla="*/ 36720 h 2462040"/>
                                <a:gd name="textAreaBottom" fmla="*/ 2425320 h 246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04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6889"/>
                                  </a:lnTo>
                                  <a:arcTo wR="3600" hR="3600" stAng="10800000" swAng="-5400000"/>
                                  <a:lnTo>
                                    <a:pt x="18000" y="704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734040"/>
                              <a:ext cx="1042200" cy="1378440"/>
                            </a:xfrm>
                            <a:custGeom>
                              <a:avLst/>
                              <a:gdLst>
                                <a:gd name="textAreaLeft" fmla="*/ 28800 w 590760"/>
                                <a:gd name="textAreaRight" fmla="*/ 561960 w 590760"/>
                                <a:gd name="textAreaTop" fmla="*/ 28800 h 781560"/>
                                <a:gd name="textAreaBottom" fmla="*/ 752760 h 78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57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972"/>
                                  </a:lnTo>
                                  <a:arcTo wR="3600" hR="3600" stAng="10800000" swAng="-5400000"/>
                                  <a:lnTo>
                                    <a:pt x="18000" y="2857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ссмотрение документов, резолюция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1 рабочий день через услугодателя и Портал, 15 минут через ЦОН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680" y="626760"/>
                              <a:ext cx="1175400" cy="1256760"/>
                            </a:xfrm>
                            <a:custGeom>
                              <a:avLst/>
                              <a:gdLst>
                                <a:gd name="textAreaLeft" fmla="*/ 32400 w 666360"/>
                                <a:gd name="textAreaRight" fmla="*/ 633960 w 666360"/>
                                <a:gd name="textAreaTop" fmla="*/ 32400 h 712440"/>
                                <a:gd name="textAreaBottom" fmla="*/ 68004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09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493"/>
                                  </a:lnTo>
                                  <a:arcTo wR="3600" hR="3600" stAng="10800000" swAng="-5400000"/>
                                  <a:lnTo>
                                    <a:pt x="18000" y="2309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яет регистрирует заявление, выдача расписки о приеме документов (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5 минут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 и доставка документов курьерской службой в течение дня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1799640"/>
                              <a:ext cx="3780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" y="2210400"/>
                              <a:ext cx="4316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968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слугополучател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9040" y="0"/>
                              <a:ext cx="136332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ртал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4520" y="946080"/>
                              <a:ext cx="1153080" cy="903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угополучатель осуществляет регистрацию (авторизацию) на портале посредством ЭЦ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65080" y="3389760"/>
                              <a:ext cx="1143000" cy="1352520"/>
                            </a:xfrm>
                            <a:custGeom>
                              <a:avLst/>
                              <a:gdLst>
                                <a:gd name="textAreaLeft" fmla="*/ 31320 w 648000"/>
                                <a:gd name="textAreaRight" fmla="*/ 616680 w 648000"/>
                                <a:gd name="textAreaTop" fmla="*/ 31320 h 766800"/>
                                <a:gd name="textAreaBottom" fmla="*/ 735480 h 76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5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1958"/>
                                  </a:lnTo>
                                  <a:arcTo wR="3600" hR="3600" stAng="10800000" swAng="-5400000"/>
                                  <a:lnTo>
                                    <a:pt x="18000" y="255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 и подписание заместителем руководителя документ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1 рабочий день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87200" y="3960"/>
                              <a:ext cx="140508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пециалис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анцелярии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6040" y="7560"/>
                              <a:ext cx="139392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мести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руководителя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7480" y="14760"/>
                              <a:ext cx="123768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93160" y="708840"/>
                              <a:ext cx="1120320" cy="1746360"/>
                            </a:xfrm>
                            <a:custGeom>
                              <a:avLst/>
                              <a:gdLst>
                                <a:gd name="textAreaLeft" fmla="*/ 30960 w 635040"/>
                                <a:gd name="textAreaRight" fmla="*/ 604080 w 635040"/>
                                <a:gd name="textAreaTop" fmla="*/ 30960 h 990000"/>
                                <a:gd name="textAreaBottom" fmla="*/ 959040 h 99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66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0067"/>
                                  </a:lnTo>
                                  <a:arcTo wR="3600" hR="3600" stAng="10800000" swAng="-5400000"/>
                                  <a:lnTo>
                                    <a:pt x="18000" y="3366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5480" y="681840"/>
                              <a:ext cx="0" cy="1075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540440"/>
                              <a:ext cx="224280" cy="257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0760" y="2454120"/>
                              <a:ext cx="0" cy="503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0" y="1380600"/>
                              <a:ext cx="402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3960"/>
                              <a:ext cx="125748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ЦОН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96280" y="675720"/>
                              <a:ext cx="1171080" cy="1322640"/>
                            </a:xfrm>
                            <a:custGeom>
                              <a:avLst/>
                              <a:gdLst>
                                <a:gd name="textAreaLeft" fmla="*/ 32400 w 663840"/>
                                <a:gd name="textAreaRight" fmla="*/ 631440 w 663840"/>
                                <a:gd name="textAreaTop" fmla="*/ 32400 h 749880"/>
                                <a:gd name="textAreaBottom" fmla="*/ 717480 h 74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9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98"/>
                                  </a:lnTo>
                                  <a:arcTo wR="3600" hR="3600" stAng="10800000" swAng="-5400000"/>
                                  <a:lnTo>
                                    <a:pt x="18000" y="2439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 и регистрация документов (15 минут с момента поступления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960" y="1700640"/>
                              <a:ext cx="416520" cy="491400"/>
                            </a:xfrm>
                            <a:prstGeom prst="diamond">
                              <a:avLst/>
                            </a:prstGeom>
                            <a:solidFill>
                              <a:srgbClr val="7b7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742400"/>
                              <a:ext cx="181080" cy="95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090520"/>
                              <a:ext cx="141480" cy="183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3658320"/>
                              <a:ext cx="1212120" cy="102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 и выдача результата нарочно в срок, указанный в расписке о приеме соответствующих докум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15 минут)</w:t>
                                </w:r>
                              </w:p>
                            </w:txbxContent>
                          </wps:txbx>
                          <wps:bodyPr lIns="47160" r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9200" y="1997640"/>
                              <a:ext cx="1287720" cy="1328400"/>
                            </a:xfrm>
                            <a:custGeom>
                              <a:avLst/>
                              <a:gdLst>
                                <a:gd name="textAreaLeft" fmla="*/ 35640 w 730080"/>
                                <a:gd name="textAreaRight" fmla="*/ 694440 w 730080"/>
                                <a:gd name="textAreaTop" fmla="*/ 35640 h 753120"/>
                                <a:gd name="textAreaBottom" fmla="*/ 717480 h 75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2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681"/>
                                  </a:lnTo>
                                  <a:arcTo wR="3600" hR="3600" stAng="10800000" swAng="-5400000"/>
                                  <a:lnTo>
                                    <a:pt x="18000" y="222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лучае предоставления неполного пакета документов, осуществляется  выдача расписки об отказе в приеме документов по форме, согласно приложению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 к Стандарту</w:t>
                                </w:r>
                              </w:p>
                            </w:txbxContent>
                          </wps:txbx>
                          <wps:bodyPr lIns="50040" rIns="50040" tIns="50040" bIns="50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57720" y="582120"/>
                              <a:ext cx="306252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560" y="573480"/>
                              <a:ext cx="0" cy="17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750600"/>
                              <a:ext cx="230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980720"/>
                              <a:ext cx="216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3160" y="1821960"/>
                              <a:ext cx="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560" y="3314880"/>
                              <a:ext cx="1149480" cy="1373400"/>
                            </a:xfrm>
                            <a:custGeom>
                              <a:avLst/>
                              <a:gdLst>
                                <a:gd name="textAreaLeft" fmla="*/ 31680 w 651600"/>
                                <a:gd name="textAreaRight" fmla="*/ 619920 w 651600"/>
                                <a:gd name="textAreaTop" fmla="*/ 31680 h 778680"/>
                                <a:gd name="textAreaBottom" fmla="*/ 747000 h 778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81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210"/>
                                  </a:lnTo>
                                  <a:arcTo wR="3600" hR="3600" stAng="10800000" swAng="-5400000"/>
                                  <a:lnTo>
                                    <a:pt x="18000" y="2581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 и выдача результата для курьерской службы для передачи в Ц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15 минут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8680" y="3395880"/>
                              <a:ext cx="1143000" cy="1263600"/>
                            </a:xfrm>
                            <a:custGeom>
                              <a:avLst/>
                              <a:gdLst>
                                <a:gd name="textAreaLeft" fmla="*/ 31320 w 648000"/>
                                <a:gd name="textAreaRight" fmla="*/ 616680 w 648000"/>
                                <a:gd name="textAreaTop" fmla="*/ 31320 h 716400"/>
                                <a:gd name="textAreaBottom" fmla="*/ 685080 h 71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8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279"/>
                                  </a:lnTo>
                                  <a:arcTo wR="3600" hR="3600" stAng="10800000" swAng="-5400000"/>
                                  <a:lnTo>
                                    <a:pt x="18000" y="238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услугополучателем уведомления о результате государственной услуги (электронная лицензия) «личном  кабинете» услугополуч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7360" y="1380600"/>
                              <a:ext cx="324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93640" y="336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912960"/>
                              <a:ext cx="157752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280" y="1334160"/>
                              <a:ext cx="2667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50440"/>
                              <a:ext cx="810720" cy="990000"/>
                            </a:xfrm>
                            <a:custGeom>
                              <a:avLst/>
                              <a:gdLst>
                                <a:gd name="textAreaLeft" fmla="*/ 22320 w 459720"/>
                                <a:gd name="textAreaRight" fmla="*/ 437400 w 459720"/>
                                <a:gd name="textAreaTop" fmla="*/ 22320 h 561240"/>
                                <a:gd name="textAreaBottom" fmla="*/ 538920 h 56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6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66"/>
                                  </a:lnTo>
                                  <a:arcTo wR="3600" hR="3600" stAng="10800000" swAng="-5400000"/>
                                  <a:lnTo>
                                    <a:pt x="18000" y="2636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cc2e5"/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Заявление согласно приложениям 1, 2 к Стандарт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000" y="3681000"/>
                              <a:ext cx="91440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/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Результат оказания государствен-ной услуг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880" y="2817000"/>
                              <a:ext cx="577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79792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1760" y="14760"/>
                              <a:ext cx="139392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Руководит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тдела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5320" y="722160"/>
                              <a:ext cx="1042200" cy="1503720"/>
                            </a:xfrm>
                            <a:custGeom>
                              <a:avLst/>
                              <a:gdLst>
                                <a:gd name="textAreaLeft" fmla="*/ 28800 w 590760"/>
                                <a:gd name="textAreaRight" fmla="*/ 561960 w 590760"/>
                                <a:gd name="textAreaTop" fmla="*/ 28800 h 852480"/>
                                <a:gd name="textAreaBottom" fmla="*/ 823680 h 85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16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563"/>
                                  </a:lnTo>
                                  <a:arcTo wR="3600" hR="3600" stAng="10800000" swAng="-5400000"/>
                                  <a:lnTo>
                                    <a:pt x="18000" y="3116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документов, определение ответственного исполнителя (1 рабочий день через услугодателя и через Портал, 15 минут через ЦОН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01280" y="1378440"/>
                              <a:ext cx="17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040" y="4055040"/>
                              <a:ext cx="30492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1360" y="2962440"/>
                              <a:ext cx="277164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595040"/>
                              <a:ext cx="0" cy="17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1480" y="478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4480" y="4687560"/>
                              <a:ext cx="0" cy="9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4673520"/>
                              <a:ext cx="0" cy="1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4651920"/>
                              <a:ext cx="0" cy="162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2147040"/>
                              <a:ext cx="1345680" cy="1152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00" y="1999080"/>
                              <a:ext cx="0" cy="18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2680" y="3364200"/>
                              <a:ext cx="114480" cy="309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6680" y="3026520"/>
                              <a:ext cx="1120320" cy="1659960"/>
                            </a:xfrm>
                            <a:custGeom>
                              <a:avLst/>
                              <a:gdLst>
                                <a:gd name="textAreaLeft" fmla="*/ 30960 w 635040"/>
                                <a:gd name="textAreaRight" fmla="*/ 604080 w 635040"/>
                                <a:gd name="textAreaTop" fmla="*/ 30960 h 941040"/>
                                <a:gd name="textAreaBottom" fmla="*/ 910080 h 94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00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402"/>
                                  </a:lnTo>
                                  <a:arcTo wR="3600" hR="3600" stAng="10800000" swAng="-5400000"/>
                                  <a:lnTo>
                                    <a:pt x="18000" y="3200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сле подписания заместителем руководителя проверяет о наличии лицензии в реестре ИС ГБД «Е лицензирование» выдача результата через электронную почт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 рабочий день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1800" y="2959560"/>
                              <a:ext cx="0" cy="3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0" y="4000680"/>
                              <a:ext cx="1600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0" y="4686480"/>
                              <a:ext cx="0" cy="1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559040" y="4789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83240" y="320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760" y="3200400"/>
                              <a:ext cx="249480" cy="43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4960" y="3194640"/>
                              <a:ext cx="0" cy="208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5400" y="2683440"/>
                              <a:ext cx="11448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0" y="260100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886520" y="279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93880" y="2583720"/>
                              <a:ext cx="4572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6880" y="2809080"/>
                              <a:ext cx="0" cy="19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00" y="3255120"/>
                              <a:ext cx="1486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7000" y="4855320"/>
                            <a:ext cx="0" cy="14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7pt;width:727.95pt;height:393.6pt" coordorigin="180,314" coordsize="14559,7872">
                <v:group id="shape_0" style="position:absolute;left:180;top:314;width:14559;height:7646">
                  <v:roundrect id="shape_0" fillcolor="white" stroked="t" o:allowincell="f" style="position:absolute;left:1805;top:1121;width:2094;height:683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6144;top:1121;width:2212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180;top:1121;width:1611;height:683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12850;top:1121;width:1888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10695;top:1121;width:2124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8395;top:1121;width:2259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3939;top:1121;width:2094;height:683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stroked="t" o:allowincell="f" style="position:absolute;left:8670;top:1470;width:1640;height:21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ссмотрение документов, резолюция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1 рабочий день через услугодателя и Портал, 15 минут через ЦОН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ID="Rectangle 95" stroked="t" o:allowincell="f" style="position:absolute;left:1959;top:1301;width:1850;height:19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яет регистрирует заявление, выдача расписки о приеме документов (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5 минут)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 и доставка документов курьерской службой в течение дня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6;top:3148;width:594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920;top:3795;width:67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oundrect id="shape_0" fillcolor="#5b9bd5" stroked="t" o:allowincell="f" style="position:absolute;left:180;top:314;width:1778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слугополучатель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3958;top:314;width:2146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ртал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4124;top:1804;width:1815;height:14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угополучатель осуществляет регистрацию (авторизацию) на портале посредством ЭЦП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stroked="t" o:allowincell="f" style="position:absolute;left:8629;top:5652;width:1799;height:21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 и подписание заместителем руководителя докумен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1 рабочий день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fillcolor="#5b9bd5" stroked="t" o:allowincell="f" style="position:absolute;left:6144;top:320;width:2212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пециалис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анцелярии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8395;top:326;width:2194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мести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руководителя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12790;top:337;width:1948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12925;top:1430;width:1763;height:27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1339,1388" to="1339,3081" ID="Прямая соединительная линия 189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79,2740" to="1231,3145" ID="Прямая соединительная линия 193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3867,4179" to="13867,497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0311,2488" to="10943,2488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fillcolor="#5b9bd5" stroked="t" o:allowincell="f" style="position:absolute;left:1959;top:320;width:1979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ЦОН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6316;top:1378;width:1843;height:20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 и регистрация документов (15 минут с момента поступления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82" fillcolor="#7b7b7b" stroked="f" o:allowincell="f" style="position:absolute;left:1065;top:2992;width:655;height:773;mso-wrap-style:none;v-text-anchor:middle" type="_x0000_t4">
                    <v:fill o:detectmouseclick="t" type="solid" color2="#848484"/>
                    <v:stroke color="#3465a4" joinstyle="round" endcap="flat"/>
                    <w10:wrap type="square"/>
                  </v:shape>
                  <v:line id="shape_0" from="1566,3058" to="1850,3207" ID="Line 187" stroked="t" o:allowincell="f" style="position:absolute;flip:y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498,3606" to="1720,3894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1888;top:6075;width:1908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 и выдача результата нарочно в срок, указанный в расписке о приеме соответствующих докум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15 минут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stroked="t" o:allowincell="f" style="position:absolute;left:1864;top:3460;width:2027;height:2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лучае предоставления неполного пакета документов, осуществляется  выдача расписки об отказе в приеме документов по форме, согласно приложению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 к Стандарту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1216,1231" to="6038,1240" ID="Line 19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6032,1217" to="6032,1499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6017,1496" to="6379,1496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610,3433" to="5017,3433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988,3183" to="4988,3466" ID="Line 198" stroked="t" o:allowincell="f" style="position:absolute;flip:y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6329;top:5534;width:1809;height:21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 и выдача результата для курьерской службы для передачи в ЦО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15 минут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stroked="t" o:allowincell="f" style="position:absolute;left:4099;top:5662;width:1799;height:19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услугополучателем уведомления о результате государственной услуги (электронная лицензия) «личном  кабинете» услугополучателя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8160,2488" to="8669,2488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21" stroked="t" o:allowincell="f" style="position:absolute;left:3950;top:5607;width:0;height:0" type="_x0000_t32">
                    <v:stroke color="black" weight="25560" joinstyle="miter" endcap="flat"/>
                    <v:fill o:detectmouseclick="t" on="false"/>
                    <w10:wrap type="square"/>
                  </v:shape>
                  <v:line id="shape_0" from="3828,1752" to="6311,1753" stroked="t" o:allowincell="f" style="position:absolute;flip:y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5933,2415" to="6352,2415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fillcolor="#5b9bd5" stroked="t" o:allowincell="f" style="position:absolute;left:316;top:1181;width:1276;height:15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Заявление согласно приложениям 1, 2 к Стандарту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279;top:6111;width:143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езультат оказания государствен-ной услуги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line id="shape_0" from="879,4750" to="1788,475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79,4720" to="879,6159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fillcolor="#5b9bd5" stroked="t" o:allowincell="f" style="position:absolute;left:10593;top:337;width:2194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Руководит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тдела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10945;top:1451;width:1640;height:23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документов, определение ответственного исполнителя (1 рабочий день через услугодателя и через Портал, 15 минут через ЦОН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12623,2485" to="12905,2485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139,6700" to="8618,6709" stroked="t" o:allowincell="f" style="position:absolute;flip:x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521,4979" to="13885,4988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  <v:line id="shape_0" from="990,7550" to="990,7832" stroked="t" o:allowincell="f" style="position:absolute">
                    <v:stroke color="black" weight="25560" startarrow="open" startarrowwidth="medium" startarrowlength="medium" joinstyle="miter" endcap="flat"/>
                    <v:fill o:detectmouseclick="t" on="false"/>
                    <w10:wrap type="square"/>
                  </v:line>
                  <v:shape id="shape_0" ID="AutoShape 221" stroked="t" o:allowincell="f" style="position:absolute;left:970;top:7853;width:0;height:0" type="_x0000_t32">
                    <v:stroke color="black" weight="25560" joinstyle="miter" endcap="flat"/>
                    <v:fill o:detectmouseclick="t" on="false"/>
                    <w10:wrap type="square"/>
                  </v:shape>
                  <v:line id="shape_0" from="7447,7696" to="7447,783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003,7674" to="5003,7843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834,7640" to="2834,7894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3954;top:3695;width:2118;height:18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4772,3462" to="4772,3745" ID="Line 198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3759,5612" to="3938,6098" stroked="t" o:allowincell="f" style="position:absolute;flip:x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12915;top:5080;width:1763;height:26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сле подписания заместителем руководителя проверяет о наличии лицензии в реестре ИС ГБД «Е лицензирование» выдача результата через электронную почту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 рабочий день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9537,4975" to="9537,5541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0419,6614" to="12938,6614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3860,7694" to="13860,7863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shape id="shape_0" ID="AutoShape 221" stroked="t" o:allowincell="f" style="position:absolute;left:7360;top:7857;width:0;height:0" type="_x0000_t32">
                    <v:stroke color="black" weight="25560" joinstyle="miter" endcap="flat"/>
                    <v:fill o:detectmouseclick="t" on="false"/>
                    <w10:wrap type="square"/>
                  </v:shape>
                  <v:shape id="shape_0" ID="AutoShape 221" stroked="t" o:allowincell="f" style="position:absolute;left:6138;top:5354;width:0;height:0" type="_x0000_t32">
                    <v:stroke color="black" weight="25560" joinstyle="miter" endcap="flat"/>
                    <v:fill o:detectmouseclick="t" on="false"/>
                    <w10:wrap type="square"/>
                  </v:shape>
                  <v:line id="shape_0" from="5759,5354" to="6151,6033" stroked="t" o:allowincell="f" style="position:absolute;flip:x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243,5345" to="9243,5673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4220,4540" to="14399,5079" stroked="t" o:allowincell="f" style="position:absolute;flip:x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3860;top:4410;width:71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AutoShape 221" stroked="t" o:allowincell="f" style="position:absolute;left:12600;top:4719;width:0;height:0" type="_x0000_t32">
                    <v:stroke color="black" weight="25560" joinstyle="miter" endcap="flat"/>
                    <v:fill o:detectmouseclick="t" on="false"/>
                    <w10:wrap type="square"/>
                  </v:shape>
                  <v:shape id="shape_0" stroked="f" o:allowincell="f" style="position:absolute;left:12927;top:4383;width:71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601,4738" to="12601,7742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654,5440" to="3993,6159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073,7960" to="1073,8186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для выдачи и переоформления лицензии</w:t>
      </w:r>
    </w:p>
    <w:p>
      <w:pPr>
        <w:pStyle w:val="Normal"/>
        <w:tabs>
          <w:tab w:val="clear" w:pos="708"/>
          <w:tab w:val="left" w:pos="6134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801100" cy="3239770"/>
                <wp:effectExtent l="55245" t="0" r="1016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3239640"/>
                          <a:chOff x="0" y="0"/>
                          <a:chExt cx="8801280" cy="3239640"/>
                        </a:xfrm>
                      </wpg:grpSpPr>
                      <wps:wsp>
                        <wps:cNvSpPr/>
                        <wps:spPr>
                          <a:xfrm>
                            <a:off x="7315200" y="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80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018440"/>
                            <a:ext cx="1371600" cy="147816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838080"/>
                              <a:gd name="textAreaBottom" fmla="*/ 800280 h 83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9"/>
                                </a:lnTo>
                                <a:arcTo wR="3600" hR="3600" stAng="10800000" swAng="-5400000"/>
                                <a:lnTo>
                                  <a:pt x="18000" y="232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25776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029960"/>
                            <a:ext cx="1344960" cy="1484640"/>
                          </a:xfrm>
                          <a:custGeom>
                            <a:avLst/>
                            <a:gdLst>
                              <a:gd name="textAreaLeft" fmla="*/ 37080 w 762480"/>
                              <a:gd name="textAreaRight" fmla="*/ 725400 w 762480"/>
                              <a:gd name="textAreaTop" fmla="*/ 37080 h 841680"/>
                              <a:gd name="textAreaBottom" fmla="*/ 804600 h 84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43"/>
                                </a:lnTo>
                                <a:arcTo wR="3600" hR="3600" stAng="10800000" swAng="-5400000"/>
                                <a:lnTo>
                                  <a:pt x="18000" y="238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рок указанный в расписке о приеме соответствующих документов, мотивированный ответ  выдачи лицензии, переоформление  услугополуча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69408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4870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48456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9200"/>
                            <a:ext cx="617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0" cy="32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3320" y="274320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222000"/>
                            <a:ext cx="810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51460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693pt;height:255.05pt" coordorigin="1080,-720" coordsize="13860,5101">
                <v:line id="shape_0" from="12600,-720" to="12600,5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5040,-306" to="5040,82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4009;top:884;width:2159;height:23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2893,-314" to="2893,81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803;top:902;width:2117;height:23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срок указанный в расписке о приеме соответствующих документов, мотивированный ответ  выдачи лицензии, переоформление  услугополучател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2780;top:373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2600,47" to="13859,4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3857,43" to="13857,26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2880,-312" to="12599,-3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80,1800" to="1799,180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94,-720" to="1094,438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3857,3600" to="13857,437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121,4354" to="13876,43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59,3240" to="5159,431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6134" w:leader="none"/>
        </w:tabs>
        <w:spacing w:lineRule="auto" w:line="240" w:before="0" w:after="0"/>
        <w:ind w:right="397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 Справоч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медицинскую деятельность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для выдачи дублика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133350</wp:posOffset>
                </wp:positionV>
                <wp:extent cx="9347200" cy="5862320"/>
                <wp:effectExtent l="7620" t="6985" r="69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7040" cy="5862240"/>
                          <a:chOff x="0" y="0"/>
                          <a:chExt cx="9347040" cy="5862240"/>
                        </a:xfrm>
                      </wpg:grpSpPr>
                      <wps:wsp>
                        <wps:cNvSpPr/>
                        <wps:spPr>
                          <a:xfrm>
                            <a:off x="1031760" y="512280"/>
                            <a:ext cx="1330200" cy="434268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462040"/>
                              <a:gd name="textAreaBottom" fmla="*/ 24253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4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6889"/>
                                </a:lnTo>
                                <a:arcTo wR="3600" hR="3600" stAng="10800000" swAng="-5400000"/>
                                <a:lnTo>
                                  <a:pt x="18000" y="704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0160" y="217800"/>
                            <a:ext cx="0" cy="40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12280"/>
                            <a:ext cx="1405080" cy="4341960"/>
                          </a:xfrm>
                          <a:custGeom>
                            <a:avLst/>
                            <a:gdLst>
                              <a:gd name="textAreaLeft" fmla="*/ 38880 w 796680"/>
                              <a:gd name="textAreaRight" fmla="*/ 757800 w 796680"/>
                              <a:gd name="textAreaTop" fmla="*/ 38880 h 2461680"/>
                              <a:gd name="textAreaBottom" fmla="*/ 242280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22"/>
                                </a:lnTo>
                                <a:arcTo wR="3600" hR="3600" stAng="10800000" swAng="-5400000"/>
                                <a:lnTo>
                                  <a:pt x="18000" y="667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1023480" cy="4342680"/>
                          </a:xfrm>
                          <a:custGeom>
                            <a:avLst/>
                            <a:gdLst>
                              <a:gd name="textAreaLeft" fmla="*/ 28080 w 580320"/>
                              <a:gd name="textAreaRight" fmla="*/ 552240 w 580320"/>
                              <a:gd name="textAreaTop" fmla="*/ 28080 h 2462040"/>
                              <a:gd name="textAreaBottom" fmla="*/ 243396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15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996"/>
                                </a:lnTo>
                                <a:arcTo wR="3600" hR="3600" stAng="10800000" swAng="-5400000"/>
                                <a:lnTo>
                                  <a:pt x="18000" y="915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840" y="512280"/>
                            <a:ext cx="1199520" cy="4341960"/>
                          </a:xfrm>
                          <a:custGeom>
                            <a:avLst/>
                            <a:gdLst>
                              <a:gd name="textAreaLeft" fmla="*/ 33120 w 680040"/>
                              <a:gd name="textAreaRight" fmla="*/ 646920 w 680040"/>
                              <a:gd name="textAreaTop" fmla="*/ 33120 h 2461680"/>
                              <a:gd name="textAreaBottom" fmla="*/ 24285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81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4560"/>
                                </a:lnTo>
                                <a:arcTo wR="3600" hR="3600" stAng="10800000" swAng="-5400000"/>
                                <a:lnTo>
                                  <a:pt x="18000" y="781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512280"/>
                            <a:ext cx="1349280" cy="4341960"/>
                          </a:xfrm>
                          <a:custGeom>
                            <a:avLst/>
                            <a:gdLst>
                              <a:gd name="textAreaLeft" fmla="*/ 37080 w 765000"/>
                              <a:gd name="textAreaRight" fmla="*/ 727920 w 765000"/>
                              <a:gd name="textAreaTop" fmla="*/ 37080 h 2461680"/>
                              <a:gd name="textAreaBottom" fmla="*/ 242460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4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884"/>
                                </a:lnTo>
                                <a:arcTo wR="3600" hR="3600" stAng="10800000" swAng="-5400000"/>
                                <a:lnTo>
                                  <a:pt x="18000" y="694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512280"/>
                            <a:ext cx="1330200" cy="4342680"/>
                          </a:xfrm>
                          <a:custGeom>
                            <a:avLst/>
                            <a:gdLst>
                              <a:gd name="textAreaLeft" fmla="*/ 36720 w 754200"/>
                              <a:gd name="textAreaRight" fmla="*/ 717480 w 754200"/>
                              <a:gd name="textAreaTop" fmla="*/ 36720 h 2462040"/>
                              <a:gd name="textAreaBottom" fmla="*/ 24253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4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6889"/>
                                </a:lnTo>
                                <a:arcTo wR="3600" hR="3600" stAng="10800000" swAng="-5400000"/>
                                <a:lnTo>
                                  <a:pt x="18000" y="704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618480"/>
                            <a:ext cx="1175400" cy="1210320"/>
                          </a:xfrm>
                          <a:custGeom>
                            <a:avLst/>
                            <a:gdLst>
                              <a:gd name="textAreaLeft" fmla="*/ 32400 w 666360"/>
                              <a:gd name="textAreaRight" fmla="*/ 633960 w 666360"/>
                              <a:gd name="textAreaTop" fmla="*/ 32400 h 686160"/>
                              <a:gd name="textAreaBottom" fmla="*/ 653760 h 68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41"/>
                                </a:lnTo>
                                <a:arcTo wR="3600" hR="3600" stAng="10800000" swAng="-5400000"/>
                                <a:lnTo>
                                  <a:pt x="18000" y="222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 регистрирует заявление, выдача расписки о приеме документов (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5 минут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доставка документов курьерской службой в течение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757520"/>
                            <a:ext cx="3780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2210400"/>
                            <a:ext cx="43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296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0"/>
                            <a:ext cx="13633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рта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840240"/>
                            <a:ext cx="1153080" cy="90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 осуществляет регистрацию (авторизацию) на портале посредством Э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3960"/>
                            <a:ext cx="14050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анцеляри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0040" y="14760"/>
                            <a:ext cx="12376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6000" y="660960"/>
                            <a:ext cx="1120320" cy="1739160"/>
                          </a:xfrm>
                          <a:custGeom>
                            <a:avLst/>
                            <a:gdLst>
                              <a:gd name="textAreaLeft" fmla="*/ 30960 w 635040"/>
                              <a:gd name="textAreaRight" fmla="*/ 604080 w 635040"/>
                              <a:gd name="textAreaTop" fmla="*/ 30960 h 986040"/>
                              <a:gd name="textAreaBottom" fmla="*/ 955080 h 98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5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932"/>
                                </a:lnTo>
                                <a:arcTo wR="3600" hR="3600" stAng="10800000" swAng="-5400000"/>
                                <a:lnTo>
                                  <a:pt x="18000" y="335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,  обработка документов в ИС ГБД «Е лицензирование», направление на подписание (60 минут в первый рабочий день через услугодателя и Портал, 60 минут второй рабочий день через ЦО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nsolas" w:hAnsi="Consolas" w:cs="Consolas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5480" y="681840"/>
                            <a:ext cx="0" cy="107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540440"/>
                            <a:ext cx="224280" cy="2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4520" y="2136600"/>
                            <a:ext cx="0" cy="79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1380600"/>
                            <a:ext cx="4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960"/>
                            <a:ext cx="125748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ОН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6280" y="675720"/>
                            <a:ext cx="1171080" cy="1911960"/>
                          </a:xfrm>
                          <a:custGeom>
                            <a:avLst/>
                            <a:gdLst>
                              <a:gd name="textAreaLeft" fmla="*/ 32400 w 663840"/>
                              <a:gd name="textAreaRight" fmla="*/ 631440 w 663840"/>
                              <a:gd name="textAreaTop" fmla="*/ 32400 h 1083960"/>
                              <a:gd name="textAreaBottom" fmla="*/ 1051560 h 10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26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62"/>
                                </a:lnTo>
                                <a:arcTo wR="3600" hR="3600" stAng="10800000" swAng="-5400000"/>
                                <a:lnTo>
                                  <a:pt x="18000" y="3526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 через услугодателя и Портал, 15 минут в первый рабочий день через ЦОН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700640"/>
                            <a:ext cx="416520" cy="491400"/>
                          </a:xfrm>
                          <a:prstGeom prst="diamond">
                            <a:avLst/>
                          </a:prstGeom>
                          <a:solidFill>
                            <a:srgbClr val="7b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742400"/>
                            <a:ext cx="18108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90520"/>
                            <a:ext cx="14148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657600"/>
                            <a:ext cx="124380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выдача результата нарочно в срок, указанный в расписке о приеме соответствующих документов 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080" y="1986840"/>
                            <a:ext cx="1243800" cy="1388160"/>
                          </a:xfrm>
                          <a:custGeom>
                            <a:avLst/>
                            <a:gdLst>
                              <a:gd name="textAreaLeft" fmla="*/ 34200 w 705240"/>
                              <a:gd name="textAreaRight" fmla="*/ 671040 w 705240"/>
                              <a:gd name="textAreaTop" fmla="*/ 34200 h 786960"/>
                              <a:gd name="textAreaBottom" fmla="*/ 752760 h 78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02"/>
                                </a:lnTo>
                                <a:arcTo wR="3600" hR="3600" stAng="10800000" swAng="-5400000"/>
                                <a:lnTo>
                                  <a:pt x="18000" y="241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0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редоставления неполного пакета документов, осуществляется выдача расписки об отказе в приеме документов по форме, согласно приложению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720" y="539280"/>
                            <a:ext cx="3062520" cy="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53028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707400"/>
                            <a:ext cx="23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942560"/>
                            <a:ext cx="216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7787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3279600"/>
                            <a:ext cx="1149480" cy="1356480"/>
                          </a:xfrm>
                          <a:custGeom>
                            <a:avLst/>
                            <a:gdLst>
                              <a:gd name="textAreaLeft" fmla="*/ 31680 w 651600"/>
                              <a:gd name="textAreaRight" fmla="*/ 619920 w 651600"/>
                              <a:gd name="textAreaTop" fmla="*/ 31680 h 768960"/>
                              <a:gd name="textAreaBottom" fmla="*/ 737280 h 76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4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888"/>
                                </a:lnTo>
                                <a:arcTo wR="3600" hR="3600" stAng="10800000" swAng="-5400000"/>
                                <a:lnTo>
                                  <a:pt x="18000" y="254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выдача результата для курьерской службы для передачи в Ц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3395880"/>
                            <a:ext cx="1143000" cy="126360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16400"/>
                              <a:gd name="textAreaBottom" fmla="*/ 685080 h 71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79"/>
                                </a:lnTo>
                                <a:arcTo wR="3600" hR="3600" stAng="10800000" swAng="-5400000"/>
                                <a:lnTo>
                                  <a:pt x="18000" y="238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-телем уведомления о результате государственной услуги (электронная лицензия) «личном  кабинете» услугополуч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35760" y="3359160"/>
                            <a:ext cx="14731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1760" y="803880"/>
                            <a:ext cx="15775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1292760"/>
                            <a:ext cx="26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50440"/>
                            <a:ext cx="810720" cy="990000"/>
                          </a:xfrm>
                          <a:custGeom>
                            <a:avLst/>
                            <a:gdLst>
                              <a:gd name="textAreaLeft" fmla="*/ 22320 w 459720"/>
                              <a:gd name="textAreaRight" fmla="*/ 437400 w 459720"/>
                              <a:gd name="textAreaTop" fmla="*/ 22320 h 561240"/>
                              <a:gd name="textAreaBottom" fmla="*/ 538920 h 56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3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766"/>
                                </a:lnTo>
                                <a:arcTo wR="3600" hR="3600" stAng="10800000" swAng="-5400000"/>
                                <a:lnTo>
                                  <a:pt x="18000" y="263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явление согласно приложениям 1, 2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3429000"/>
                            <a:ext cx="914400" cy="116640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661320"/>
                              <a:gd name="textAreaBottom" fmla="*/ 636120 h 66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951"/>
                                </a:lnTo>
                                <a:arcTo wR="3600" hR="3600" stAng="10800000" swAng="-5400000"/>
                                <a:lnTo>
                                  <a:pt x="18000" y="27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езультат оказания государственной услуги в выдаче дубликатов лиценз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2533680"/>
                            <a:ext cx="57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51460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320" y="14760"/>
                            <a:ext cx="13939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а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7520" y="722160"/>
                            <a:ext cx="1042200" cy="163692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928080"/>
                              <a:gd name="textAreaBottom" fmla="*/ 899280 h 92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9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326"/>
                                </a:lnTo>
                                <a:arcTo wR="3600" hR="3600" stAng="10800000" swAng="-5400000"/>
                                <a:lnTo>
                                  <a:pt x="18000" y="339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, определение ответственного исполн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 первый рабочий день через услугодателя и Портал, 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7280" y="1378440"/>
                            <a:ext cx="17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7560" y="2921040"/>
                            <a:ext cx="392436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59504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01480" y="4785480"/>
                            <a:ext cx="41281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4480" y="466416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467352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651920"/>
                            <a:ext cx="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080" y="528840"/>
                            <a:ext cx="1434960" cy="4341960"/>
                          </a:xfrm>
                          <a:custGeom>
                            <a:avLst/>
                            <a:gdLst>
                              <a:gd name="textAreaLeft" fmla="*/ 39600 w 813600"/>
                              <a:gd name="textAreaRight" fmla="*/ 774000 w 813600"/>
                              <a:gd name="textAreaTop" fmla="*/ 39600 h 2461680"/>
                              <a:gd name="textAreaBottom" fmla="*/ 242208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5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735"/>
                                </a:lnTo>
                                <a:arcTo wR="3600" hR="3600" stAng="10800000" swAng="-5400000"/>
                                <a:lnTo>
                                  <a:pt x="18000" y="65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240" y="753120"/>
                            <a:ext cx="1042200" cy="137844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781560"/>
                              <a:gd name="textAreaBottom" fmla="*/ 752760 h 78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72"/>
                                </a:lnTo>
                                <a:arcTo wR="3600" hR="3600" stAng="10800000" swAng="-5400000"/>
                                <a:lnTo>
                                  <a:pt x="18000" y="285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, подписа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5 минут второй рабочий день через услугодателя, Портал и через ЦОН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2920" y="26640"/>
                            <a:ext cx="13939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уководител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5400" y="1396440"/>
                            <a:ext cx="18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2016720"/>
                            <a:ext cx="1307520" cy="1379880"/>
                          </a:xfrm>
                          <a:custGeom>
                            <a:avLst/>
                            <a:gdLst>
                              <a:gd name="textAreaLeft" fmla="*/ 36000 w 741240"/>
                              <a:gd name="textAreaRight" fmla="*/ 705240 w 741240"/>
                              <a:gd name="textAreaTop" fmla="*/ 36000 h 782280"/>
                              <a:gd name="textAreaBottom" fmla="*/ 746280 h 78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5"/>
                                </a:lnTo>
                                <a:arcTo wR="3600" hR="3600" stAng="10800000" swAng="-5400000"/>
                                <a:lnTo>
                                  <a:pt x="18000" y="22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19418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360" y="3364920"/>
                            <a:ext cx="248400" cy="292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8440" y="3057480"/>
                            <a:ext cx="1120320" cy="1578600"/>
                          </a:xfrm>
                          <a:custGeom>
                            <a:avLst/>
                            <a:gdLst>
                              <a:gd name="textAreaLeft" fmla="*/ 30960 w 635040"/>
                              <a:gd name="textAreaRight" fmla="*/ 604080 w 635040"/>
                              <a:gd name="textAreaTop" fmla="*/ 30960 h 894960"/>
                              <a:gd name="textAreaBottom" fmla="*/ 864000 h 89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836"/>
                                </a:lnTo>
                                <a:arcTo wR="3600" hR="3600" stAng="10800000" swAng="-5400000"/>
                                <a:lnTo>
                                  <a:pt x="18000" y="30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одписания, проверка  о наличии лицензии в реестре ИС ГБД «Е лицензии-рование», выдача результата через электронную почту (15 минут второй рабочи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8680" y="2921760"/>
                            <a:ext cx="10288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6280" y="292176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6280" y="465768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098880" y="4781160"/>
                            <a:ext cx="412776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39960" y="3336120"/>
                            <a:ext cx="1486080" cy="32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8200" y="2629080"/>
                            <a:ext cx="0" cy="320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6360" y="262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4915080"/>
                            <a:ext cx="0" cy="9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9360" y="2629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0120" y="2419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0.5pt;width:736pt;height:461.55pt" coordorigin="140,210" coordsize="14720,9231">
                <v:roundrect id="shape_0" fillcolor="white" stroked="t" o:allowincell="f" style="position:absolute;left:1765;top:1017;width:2094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line id="shape_0" from="11652,553" to="11652,1195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6104;top:1017;width:2212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40;top:1017;width:1611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0625;top:1017;width:1888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8470;top:1017;width:2124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3899;top:1017;width:2094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ID="Rectangle 95" stroked="t" o:allowincell="f" style="position:absolute;left:1919;top:1184;width:1850;height:19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 регистрирует заявление, выдача расписки о приеме документов (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5 минут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доставка документов курьерской службой в течение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stroked="f" o:allowincell="f" style="position:absolute;left:1599;top:2978;width:59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;top:3691;width:6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fillcolor="#5b9bd5" stroked="t" o:allowincell="f" style="position:absolute;left:140;top:210;width:1778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3918;top:210;width:2146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ртал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4084;top:1533;width:1815;height:14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 осуществляет регистрацию (авторизацию) на портале посредством ЭЦП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6104;top:216;width:2212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анцелярии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10565;top:233;width:1948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10685;top:1251;width:1763;height:2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,  обработка документов в ИС ГБД «Е лицензирование», направление на подписание (60 минут в первый рабочий день через услугодателя и Портал, 60 минут второй рабочий день через ЦО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nsolas" w:hAnsi="Consolas" w:cs="Consolas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298,1284" to="1298,2977" ID="Прямая соединительная линия 189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839,2636" to="1191,3041" ID="Прямая соединительная линия 193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3580,3574" to="13580,4828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8086,2384" to="8718,238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1919;top:216;width:1979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ОН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6276;top:1274;width:1843;height:30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 через услугодателя и Портал, 15 минут в первый рабочий день через ЦОН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ID="AutoShape 82" fillcolor="#7b7b7b" stroked="f" o:allowincell="f" style="position:absolute;left:1025;top:2888;width:655;height:773;mso-wrap-style:none;v-text-anchor:middle" type="_x0000_t4">
                  <v:fill o:detectmouseclick="t" type="solid" color2="#848484"/>
                  <v:stroke color="#3465a4" joinstyle="round" endcap="flat"/>
                  <w10:wrap type="square"/>
                </v:shape>
                <v:line id="shape_0" from="1526,2954" to="1810,3103" ID="Line 187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458,3502" to="1680,3790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831;top:5970;width:1958;height:1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выдача результата нарочно в срок, указанный в расписке о приеме соответствующих документов 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871;top:3339;width:1958;height:2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0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редоставления неполного пакета документов, осуществляется выдача расписки об отказе в приеме документов по форме, согласно приложению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к Стандарту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176,1059" to="5998,1068" ID="Line 191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5991,1045" to="5991,1327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5977,1324" to="6339,132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553,3269" to="4960,326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4961,3011" to="4961,3294" ID="Line 198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6289;top:5374;width:1809;height:2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выдача результата для курьерской службы для передачи в ЦО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4059;top:5558;width:1799;height:19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-телем уведомления о результате государственной услуги (электронная лицензия) «личном  кабинете» услугополучателя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 id="shape_0" ID="AutoShape 221" stroked="t" o:allowincell="f" style="position:absolute;left:3976;top:5500;width:2318;height:2;flip:x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3749,1476" to="6232,1477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5893,2246" to="6312,2246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276;top:1077;width:1276;height:1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явление согласно приложениям 1, 2 к Стандарту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239;top:5610;width:1439;height:18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езультат оказания государственной услуги в выдаче дубликатов лиценз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839,4200" to="1748,4200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839,4170" to="839,560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8367;top:233;width:2194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а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8719;top:1347;width:1640;height:2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, определение ответственного исполни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 первый рабочий день через услугодателя и Портал, 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0372,2381" to="10654,238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7380,4810" to="13559,4828" stroked="t" o:allowincell="f" style="position:absolute;flip:xy">
                  <v:stroke color="black" weight="25560" joinstyle="miter" endcap="flat"/>
                  <v:fill o:detectmouseclick="t" on="false"/>
                  <w10:wrap type="square"/>
                </v:line>
                <v:line id="shape_0" from="950,7446" to="950,7728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square"/>
                </v:line>
                <v:shape id="shape_0" ID="AutoShape 221" stroked="t" o:allowincell="f" style="position:absolute;left:930;top:7746;width:6499;height:2;flip:x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7407,7555" to="7407,772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4963,7570" to="4963,773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2793,7536" to="2793,7790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12600;top:1043;width:2259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stroked="t" o:allowincell="f" style="position:absolute;left:12830;top:1396;width:1640;height:21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, подписа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15 минут второй рабочий день через услугодателя, Портал и через ЦОН) 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12554;top:252;width:2194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уководителя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12479,2409" to="12774,240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3881;top:3386;width:2058;height:21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 предоставления оплаты, либо не подтверждение подлинности ЭЦП и нарушения в данных в ИС ГБД «Е лицензирование» формируется сообщение об отказе в запрашиваемой государственной услуге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3993,3268" to="3993,3551" ID="Line 19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3599,5509" to="3989,5969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0673;top:5025;width:1763;height:2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одписания, проверка  о наличии лицензии в реестре ИС ГБД «Е лицензии-рование», выдача результата через электронную почту (15 минут второй рабочий день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5760,4811" to="7379,5710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1520,4811" to="11520,4980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1520,7545" to="11520,771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shape id="shape_0" ID="AutoShape 221" stroked="t" o:allowincell="f" style="position:absolute;left:5020;top:7739;width:6498;height:1;flip:x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1620,5463" to="3959,597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12468,4350" to="12468,938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12386;top:43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7950" to="1080,944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2060,4350" to="12060,50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715;top:40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7429500" cy="2939415"/>
                <wp:effectExtent l="64135" t="0" r="1016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2939400"/>
                          <a:chOff x="0" y="0"/>
                          <a:chExt cx="7429680" cy="2939400"/>
                        </a:xfrm>
                      </wpg:grpSpPr>
                      <wps:wsp>
                        <wps:cNvSpPr/>
                        <wps:spPr>
                          <a:xfrm>
                            <a:off x="2514600" y="48276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685800"/>
                            <a:ext cx="1340640" cy="1478160"/>
                          </a:xfrm>
                          <a:custGeom>
                            <a:avLst/>
                            <a:gdLst>
                              <a:gd name="textAreaLeft" fmla="*/ 37080 w 759960"/>
                              <a:gd name="textAreaRight" fmla="*/ 722880 w 759960"/>
                              <a:gd name="textAreaTop" fmla="*/ 37080 h 838080"/>
                              <a:gd name="textAreaBottom" fmla="*/ 801000 h 83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19"/>
                                </a:lnTo>
                                <a:arcTo wR="3600" hR="3600" stAng="10800000" swAng="-5400000"/>
                                <a:lnTo>
                                  <a:pt x="18000" y="238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 дубликата лицензии,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46800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97320"/>
                            <a:ext cx="1344960" cy="1588680"/>
                          </a:xfrm>
                          <a:custGeom>
                            <a:avLst/>
                            <a:gdLst>
                              <a:gd name="textAreaLeft" fmla="*/ 37080 w 762480"/>
                              <a:gd name="textAreaRight" fmla="*/ 725400 w 762480"/>
                              <a:gd name="textAreaTop" fmla="*/ 37080 h 900720"/>
                              <a:gd name="textAreaBottom" fmla="*/ 863640 h 90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14"/>
                                </a:lnTo>
                                <a:arcTo wR="3600" hR="3600" stAng="10800000" swAng="-5400000"/>
                                <a:lnTo>
                                  <a:pt x="18000" y="255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рок указанный в расписке о приеме соответствующих документов, мотивированный ответ  выдачи  дубликата лицензии, услугополучателю  (15 мин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68580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 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3080" y="478800"/>
                            <a:ext cx="496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49608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6280"/>
                            <a:ext cx="565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0" cy="285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74320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8600"/>
                            <a:ext cx="675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17188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0"/>
                            <a:ext cx="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585pt;height:231.4pt" coordorigin="1080,-720" coordsize="11700,4628">
                <v:line id="shape_0" from="5040,40" to="5040,322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4009;top:360;width:2110;height:23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 дубликата лицензии,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2893,17" to="2893,29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1803;top:378;width:2117;height:25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рок указанный в расписке о приеме соответствующих документов, мотивированный ответ  выдачи  дубликата лицензии, услугополучателю  (15 мину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0620;top:360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 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1683,34" to="12463,3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1700,61" to="11700,28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2879,30" to="11779,3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80,2040" to="1799,204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80,-591" to="1080,3908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1700,3600" to="11700,3882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080,3892" to="11716,389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59,2700" to="5159,377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2463,-720" to="12463,57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35560</wp:posOffset>
                </wp:positionV>
                <wp:extent cx="457200" cy="409575"/>
                <wp:effectExtent l="6350" t="6985" r="19685" b="28575"/>
                <wp:wrapNone/>
                <wp:docPr id="5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5b9bd5"/>
                            </a:gs>
                            <a:gs pos="100000">
                              <a:srgbClr val="9cc2e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1" fillcolor="#5b9bd5" stroked="t" o:allowincell="f" style="position:absolute;margin-left:8.45pt;margin-top:2.8pt;width:35.95pt;height:32.2pt;mso-wrap-style:none;v-text-anchor:middle">
                <v:fill o:detectmouseclick="t" color2="#9cc2e5"/>
                <v:stroke color="#5b9bd5" weight="1260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начало или завершение оказания государствен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55880</wp:posOffset>
                </wp:positionV>
                <wp:extent cx="409575" cy="342265"/>
                <wp:effectExtent l="10160" t="10160" r="9525" b="9525"/>
                <wp:wrapNone/>
                <wp:docPr id="6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75" stroked="t" o:allowincell="f" style="position:absolute;margin-left:11.45pt;margin-top:4.4pt;width:32.2pt;height:2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f549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процедуры (действия) услугополучателя и (или) СФ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104775</wp:posOffset>
                </wp:positionV>
                <wp:extent cx="361950" cy="378460"/>
                <wp:effectExtent l="0" t="0" r="635" b="635"/>
                <wp:wrapNone/>
                <wp:docPr id="7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8360"/>
                        </a:xfrm>
                        <a:prstGeom prst="diamond">
                          <a:avLst/>
                        </a:prstGeom>
                        <a:solidFill>
                          <a:srgbClr val="7b7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#7b7b7b" stroked="f" o:allowincell="f" style="position:absolute;margin-left:11.45pt;margin-top:8.25pt;width:28.45pt;height:29.75pt;mso-wrap-style:none;v-text-anchor:middle" type="_x0000_t4">
                <v:fill o:detectmouseclick="t" type="solid" color2="#84848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вариант выб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85725</wp:posOffset>
                </wp:positionV>
                <wp:extent cx="403225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6.75pt" to="49.6pt,6.7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- переход к следующей процедуре (действию).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cs="Consolas"/>
      <w:lang w:val="en-US"/>
    </w:rPr>
  </w:style>
  <w:style w:type="character" w:styleId="Style17">
    <w:name w:val="Нижний колонтитул Знак"/>
    <w:qFormat/>
    <w:rPr>
      <w:rFonts w:ascii="Consolas" w:hAnsi="Consolas" w:cs="Consolas"/>
      <w:lang w:val="en-US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1:00Z</dcterms:created>
  <dc:creator>Меруерт Жексенбекова</dc:creator>
  <dc:description/>
  <cp:keywords/>
  <dc:language>en-US</dc:language>
  <cp:lastModifiedBy>tlenova</cp:lastModifiedBy>
  <cp:lastPrinted>2014-07-04T09:36:00Z</cp:lastPrinted>
  <dcterms:modified xsi:type="dcterms:W3CDTF">2014-10-13T06:46:00Z</dcterms:modified>
  <cp:revision>6</cp:revision>
  <dc:subject/>
  <dc:title>Приложение 1 к постановлению акимата Павлодарской области</dc:title>
</cp:coreProperties>
</file>